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 Е Ш Е Н И Е  № 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ктября 2014 года                                                                                  ст.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владения, пользования 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споряжения муниципальным имуществом Курчанского сельского поселения 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35 и 51 Федерального закона от 06 октября    2003 года № 131-ФЗ «Об общих принципах организации местного самоуправления в Российской Федерации» в целях определения порядка управления и распоряжения имуществом, находящимся в муниципальной собственности Курчанского сельского поселения  Темрюкского района, принятия решений о создании, реорганизации и ликвидации муниципальных предприятий и учреждений, Совет Курчанского сельского поселения Темрюкского района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владения, пользования и распоряжения муниципальным имуществом Курчанского сельского поселения Темрюкского района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XV сессии Совета Курчанского сельского поселения Темрюкского района I созыва от 01 ноября 2006 года                                                                                                                                       № 76 Об утверждении Положения "О порядке владения, пользования и распоряжения муниципальной собственностью Курчанского сельского поселения Темрюкского района "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выполнением данного решения возложить на заместителя главы Краснострельского сельского поселения Темрюкского района  (Кулинич) и постоянную комиссию Совета Курчанского сельского поселения Темрюкского района по вопросам экономики, бюджета, финансов, налогов, распоряжению муниципальной собственности (Исмаилов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(обнародовать) данное решение в газете «Курчанский вестник» и разместить на официальном сайте администрации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356"/>
      </w:tblGrid>
      <w:tr>
        <w:trPr/>
        <w:tc>
          <w:tcPr>
            <w:tcW w:w="4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.П.Гриш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октября  2014 года</w:t>
            </w:r>
          </w:p>
        </w:tc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чан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Я.Кандаба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октября  2014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09:00Z</dcterms:created>
  <dc:creator>юрист</dc:creator>
  <dc:description/>
  <cp:keywords/>
  <dc:language>en-US</dc:language>
  <cp:lastModifiedBy>Admin</cp:lastModifiedBy>
  <cp:lastPrinted>2014-10-02T09:32:00Z</cp:lastPrinted>
  <dcterms:modified xsi:type="dcterms:W3CDTF">2014-10-16T06:13:00Z</dcterms:modified>
  <cp:revision>9</cp:revision>
  <dc:subject/>
  <dc:title>СОВЕТ</dc:title>
</cp:coreProperties>
</file>